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28"/>
        <w:gridCol w:w="2426"/>
        <w:gridCol w:w="492"/>
        <w:gridCol w:w="492"/>
        <w:gridCol w:w="548"/>
        <w:gridCol w:w="848"/>
        <w:gridCol w:w="756"/>
        <w:gridCol w:w="1382"/>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204654553"/>
            <w:bookmarkStart w:id="1" w:name="__Fieldmark__0_3204654553"/>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204654553"/>
            <w:bookmarkStart w:id="3" w:name="__Fieldmark__1_3204654553"/>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204654553"/>
            <w:bookmarkStart w:id="5" w:name="__Fieldmark__2_3204654553"/>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204654553"/>
            <w:bookmarkStart w:id="7" w:name="__Fieldmark__3_3204654553"/>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204654553"/>
            <w:bookmarkStart w:id="9" w:name="__Fieldmark__4_3204654553"/>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204654553"/>
            <w:bookmarkStart w:id="11" w:name="__Fieldmark__5_3204654553"/>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204654553"/>
            <w:bookmarkStart w:id="13" w:name="__Fieldmark__6_3204654553"/>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204654553"/>
            <w:bookmarkStart w:id="15" w:name="__Fieldmark__7_3204654553"/>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204654553"/>
            <w:bookmarkStart w:id="17" w:name="__Fieldmark__8_3204654553"/>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3204654553"/>
            <w:bookmarkStart w:id="19" w:name="__Fieldmark__9_3204654553"/>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3204654553"/>
            <w:bookmarkStart w:id="21" w:name="__Fieldmark__10_3204654553"/>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204654553"/>
            <w:bookmarkStart w:id="23" w:name="__Fieldmark__11_3204654553"/>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204654553"/>
            <w:bookmarkStart w:id="25" w:name="__Fieldmark__12_3204654553"/>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204654553"/>
            <w:bookmarkStart w:id="27" w:name="__Fieldmark__13_3204654553"/>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204654553"/>
            <w:bookmarkStart w:id="29" w:name="__Fieldmark__14_3204654553"/>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204654553"/>
            <w:bookmarkStart w:id="31" w:name="__Fieldmark__15_3204654553"/>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3204654553"/>
            <w:bookmarkStart w:id="33" w:name="__Fieldmark__16_3204654553"/>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3204654553"/>
            <w:bookmarkStart w:id="35" w:name="__Fieldmark__17_3204654553"/>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3204654553"/>
            <w:bookmarkStart w:id="37" w:name="__Fieldmark__18_3204654553"/>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3204654553"/>
            <w:bookmarkStart w:id="39" w:name="__Fieldmark__19_3204654553"/>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204654553"/>
            <w:bookmarkStart w:id="41" w:name="__Fieldmark__20_3204654553"/>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204654553"/>
            <w:bookmarkStart w:id="43" w:name="__Fieldmark__21_3204654553"/>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3204654553"/>
            <w:bookmarkStart w:id="45" w:name="__Fieldmark__22_3204654553"/>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3204654553"/>
            <w:bookmarkStart w:id="47" w:name="__Fieldmark__23_3204654553"/>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204654553"/>
            <w:bookmarkStart w:id="49" w:name="__Fieldmark__24_3204654553"/>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204654553"/>
            <w:bookmarkStart w:id="51" w:name="__Fieldmark__25_3204654553"/>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3204654553"/>
            <w:bookmarkStart w:id="53" w:name="__Fieldmark__26_3204654553"/>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3204654553"/>
            <w:bookmarkStart w:id="55" w:name="__Fieldmark__27_3204654553"/>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204654553"/>
            <w:bookmarkStart w:id="57" w:name="__Fieldmark__28_3204654553"/>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204654553"/>
            <w:bookmarkStart w:id="59" w:name="__Fieldmark__29_3204654553"/>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3204654553"/>
            <w:bookmarkStart w:id="61" w:name="__Fieldmark__30_3204654553"/>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3204654553"/>
            <w:bookmarkStart w:id="63" w:name="__Fieldmark__31_3204654553"/>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204654553"/>
            <w:bookmarkStart w:id="65" w:name="__Fieldmark__32_3204654553"/>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204654553"/>
            <w:bookmarkStart w:id="67" w:name="__Fieldmark__33_3204654553"/>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3204654553"/>
            <w:bookmarkStart w:id="69" w:name="__Fieldmark__34_3204654553"/>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3204654553"/>
            <w:bookmarkStart w:id="71" w:name="__Fieldmark__35_3204654553"/>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204654553"/>
            <w:bookmarkStart w:id="73" w:name="__Fieldmark__36_3204654553"/>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204654553"/>
            <w:bookmarkStart w:id="75" w:name="__Fieldmark__37_3204654553"/>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204654553"/>
            <w:bookmarkStart w:id="77" w:name="__Fieldmark__38_3204654553"/>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204654553"/>
            <w:bookmarkStart w:id="79" w:name="__Fieldmark__39_3204654553"/>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204654553"/>
            <w:bookmarkStart w:id="81" w:name="__Fieldmark__40_3204654553"/>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204654553"/>
            <w:bookmarkStart w:id="83" w:name="__Fieldmark__41_3204654553"/>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3204654553"/>
            <w:bookmarkStart w:id="85" w:name="__Fieldmark__42_3204654553"/>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3204654553"/>
            <w:bookmarkStart w:id="87" w:name="__Fieldmark__43_3204654553"/>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204654553"/>
            <w:bookmarkStart w:id="89" w:name="__Fieldmark__44_3204654553"/>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204654553"/>
            <w:bookmarkStart w:id="91" w:name="__Fieldmark__45_3204654553"/>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204654553"/>
            <w:bookmarkStart w:id="93" w:name="__Fieldmark__46_3204654553"/>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204654553"/>
            <w:bookmarkStart w:id="95" w:name="__Fieldmark__47_3204654553"/>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204654553"/>
            <w:bookmarkStart w:id="97" w:name="__Fieldmark__48_3204654553"/>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204654553"/>
            <w:bookmarkStart w:id="99" w:name="__Fieldmark__49_3204654553"/>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204654553"/>
            <w:bookmarkStart w:id="101" w:name="__Fieldmark__50_3204654553"/>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204654553"/>
            <w:bookmarkStart w:id="103" w:name="__Fieldmark__51_3204654553"/>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3204654553"/>
            <w:bookmarkStart w:id="105" w:name="__Fieldmark__52_3204654553"/>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3204654553"/>
            <w:bookmarkStart w:id="107" w:name="__Fieldmark__53_3204654553"/>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204654553"/>
            <w:bookmarkStart w:id="109" w:name="__Fieldmark__54_3204654553"/>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204654553"/>
            <w:bookmarkStart w:id="111" w:name="__Fieldmark__55_3204654553"/>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3204654553"/>
            <w:bookmarkStart w:id="113" w:name="__Fieldmark__56_3204654553"/>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3204654553"/>
            <w:bookmarkStart w:id="115" w:name="__Fieldmark__57_3204654553"/>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204654553"/>
            <w:bookmarkStart w:id="117" w:name="__Fieldmark__58_3204654553"/>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204654553"/>
            <w:bookmarkStart w:id="119" w:name="__Fieldmark__59_3204654553"/>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204654553"/>
            <w:bookmarkStart w:id="121" w:name="__Fieldmark__60_3204654553"/>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204654553"/>
            <w:bookmarkStart w:id="123" w:name="__Fieldmark__61_3204654553"/>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204654553"/>
            <w:bookmarkStart w:id="125" w:name="__Fieldmark__62_3204654553"/>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3204654553"/>
            <w:bookmarkStart w:id="127" w:name="__Fieldmark__63_3204654553"/>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3204654553"/>
            <w:bookmarkStart w:id="129" w:name="__Fieldmark__64_3204654553"/>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3204654553"/>
            <w:bookmarkStart w:id="131" w:name="__Fieldmark__65_3204654553"/>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3204654553"/>
            <w:bookmarkStart w:id="133" w:name="__Fieldmark__66_3204654553"/>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204654553"/>
            <w:bookmarkStart w:id="135" w:name="__Fieldmark__67_3204654553"/>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204654553"/>
            <w:bookmarkStart w:id="137" w:name="__Fieldmark__68_3204654553"/>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3204654553"/>
            <w:bookmarkStart w:id="139" w:name="__Fieldmark__69_3204654553"/>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3204654553"/>
            <w:bookmarkStart w:id="141" w:name="__Fieldmark__70_3204654553"/>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3204654553"/>
            <w:bookmarkStart w:id="143" w:name="__Fieldmark__71_3204654553"/>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3204654553"/>
            <w:bookmarkStart w:id="145" w:name="__Fieldmark__72_3204654553"/>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204654553"/>
            <w:bookmarkStart w:id="147" w:name="__Fieldmark__73_3204654553"/>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204654553"/>
            <w:bookmarkStart w:id="149" w:name="__Fieldmark__74_3204654553"/>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204654553"/>
            <w:bookmarkStart w:id="151" w:name="__Fieldmark__75_3204654553"/>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204654553"/>
            <w:bookmarkStart w:id="153" w:name="__Fieldmark__76_3204654553"/>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204654553"/>
            <w:bookmarkStart w:id="155" w:name="__Fieldmark__77_3204654553"/>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204654553"/>
            <w:bookmarkStart w:id="157" w:name="__Fieldmark__78_3204654553"/>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204654553"/>
            <w:bookmarkStart w:id="159" w:name="__Fieldmark__79_3204654553"/>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204654553"/>
            <w:bookmarkStart w:id="161" w:name="__Fieldmark__80_3204654553"/>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204654553"/>
            <w:bookmarkStart w:id="163" w:name="__Fieldmark__81_3204654553"/>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204654553"/>
            <w:bookmarkStart w:id="165" w:name="__Fieldmark__82_3204654553"/>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3204654553"/>
            <w:bookmarkStart w:id="169" w:name="__Fieldmark__83_3204654553"/>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3204654553"/>
            <w:bookmarkStart w:id="171" w:name="__Fieldmark__84_3204654553"/>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3204654553"/>
            <w:bookmarkStart w:id="173" w:name="__Fieldmark__85_3204654553"/>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3204654553"/>
            <w:bookmarkStart w:id="177" w:name="__Fieldmark__86_3204654553"/>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3204654553"/>
            <w:bookmarkStart w:id="179" w:name="__Fieldmark__87_3204654553"/>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3204654553"/>
            <w:bookmarkStart w:id="181" w:name="__Fieldmark__88_3204654553"/>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3204654553"/>
            <w:bookmarkStart w:id="183" w:name="__Fieldmark__89_3204654553"/>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3204654553"/>
            <w:bookmarkStart w:id="185" w:name="__Fieldmark__90_3204654553"/>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3204654553"/>
            <w:bookmarkStart w:id="187" w:name="__Fieldmark__91_3204654553"/>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3204654553"/>
            <w:bookmarkStart w:id="189" w:name="__Fieldmark__92_3204654553"/>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3204654553"/>
            <w:bookmarkStart w:id="191" w:name="__Fieldmark__93_3204654553"/>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3204654553"/>
            <w:bookmarkStart w:id="193" w:name="__Fieldmark__94_3204654553"/>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3204654553"/>
            <w:bookmarkStart w:id="195" w:name="__Fieldmark__95_3204654553"/>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3204654553"/>
            <w:bookmarkStart w:id="197" w:name="__Fieldmark__96_3204654553"/>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3204654553"/>
            <w:bookmarkStart w:id="199" w:name="__Fieldmark__97_3204654553"/>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3204654553"/>
            <w:bookmarkStart w:id="201" w:name="__Fieldmark__98_3204654553"/>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3204654553"/>
            <w:bookmarkStart w:id="203" w:name="__Fieldmark__99_3204654553"/>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3204654553"/>
            <w:bookmarkStart w:id="205" w:name="__Fieldmark__100_3204654553"/>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3204654553"/>
            <w:bookmarkStart w:id="207" w:name="__Fieldmark__101_3204654553"/>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3204654553"/>
            <w:bookmarkStart w:id="209" w:name="__Fieldmark__102_3204654553"/>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3204654553"/>
            <w:bookmarkStart w:id="215" w:name="__Fieldmark__103_3204654553"/>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3204654553"/>
            <w:bookmarkStart w:id="217" w:name="__Fieldmark__104_3204654553"/>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3204654553"/>
            <w:bookmarkStart w:id="219" w:name="__Fieldmark__105_3204654553"/>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3204654553"/>
            <w:bookmarkStart w:id="221" w:name="__Fieldmark__106_3204654553"/>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3204654553"/>
            <w:bookmarkStart w:id="223" w:name="__Fieldmark__107_3204654553"/>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3204654553"/>
            <w:bookmarkStart w:id="225" w:name="__Fieldmark__108_3204654553"/>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3204654553"/>
            <w:bookmarkStart w:id="227" w:name="__Fieldmark__109_3204654553"/>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3204654553"/>
            <w:bookmarkStart w:id="229" w:name="__Fieldmark__110_3204654553"/>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3204654553"/>
            <w:bookmarkStart w:id="231" w:name="__Fieldmark__111_3204654553"/>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3204654553"/>
            <w:bookmarkStart w:id="233" w:name="__Fieldmark__112_3204654553"/>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3204654553"/>
            <w:bookmarkStart w:id="235" w:name="__Fieldmark__113_3204654553"/>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3204654553"/>
            <w:bookmarkStart w:id="237" w:name="__Fieldmark__114_3204654553"/>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3204654553"/>
            <w:bookmarkStart w:id="239" w:name="__Fieldmark__115_3204654553"/>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3204654553"/>
            <w:bookmarkStart w:id="241" w:name="__Fieldmark__116_3204654553"/>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3204654553"/>
            <w:bookmarkStart w:id="243" w:name="__Fieldmark__117_3204654553"/>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3204654553"/>
            <w:bookmarkStart w:id="245" w:name="__Fieldmark__118_3204654553"/>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3204654553"/>
            <w:bookmarkStart w:id="247" w:name="__Fieldmark__119_3204654553"/>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3204654553"/>
            <w:bookmarkStart w:id="249" w:name="__Fieldmark__120_3204654553"/>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3204654553"/>
            <w:bookmarkStart w:id="251" w:name="__Fieldmark__121_3204654553"/>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3204654553"/>
            <w:bookmarkStart w:id="253" w:name="__Fieldmark__122_3204654553"/>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3204654553"/>
            <w:bookmarkStart w:id="255" w:name="__Fieldmark__123_3204654553"/>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再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再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3204654553"/>
            <w:bookmarkStart w:id="257" w:name="__Fieldmark__124_3204654553"/>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3204654553"/>
            <w:bookmarkStart w:id="259" w:name="__Fieldmark__125_3204654553"/>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再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3204654553"/>
            <w:bookmarkStart w:id="261" w:name="__Fieldmark__126_3204654553"/>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3204654553"/>
            <w:bookmarkStart w:id="263" w:name="__Fieldmark__127_3204654553"/>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3204654553"/>
            <w:bookmarkStart w:id="265" w:name="__Fieldmark__128_3204654553"/>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3204654553"/>
            <w:bookmarkStart w:id="267" w:name="__Fieldmark__129_3204654553"/>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3204654553"/>
            <w:bookmarkStart w:id="269" w:name="__Fieldmark__130_3204654553"/>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3204654553"/>
            <w:bookmarkStart w:id="271" w:name="__Fieldmark__131_3204654553"/>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3204654553"/>
            <w:bookmarkStart w:id="273" w:name="__Fieldmark__132_3204654553"/>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3204654553"/>
            <w:bookmarkStart w:id="275" w:name="__Fieldmark__133_3204654553"/>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3204654553"/>
            <w:bookmarkStart w:id="277" w:name="__Fieldmark__134_3204654553"/>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3204654553"/>
            <w:bookmarkStart w:id="279" w:name="__Fieldmark__135_3204654553"/>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3204654553"/>
            <w:bookmarkStart w:id="281" w:name="__Fieldmark__136_3204654553"/>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3204654553"/>
            <w:bookmarkStart w:id="283" w:name="__Fieldmark__137_3204654553"/>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3204654553"/>
            <w:bookmarkStart w:id="285" w:name="__Fieldmark__138_3204654553"/>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3204654553"/>
            <w:bookmarkStart w:id="287" w:name="__Fieldmark__139_3204654553"/>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ascii="Calibri" w:hAnsi="Calibri" w:cs="Calibri" w:eastAsia="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3204654553"/>
            <w:bookmarkStart w:id="289" w:name="__Fieldmark__140_3204654553"/>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3204654553"/>
            <w:bookmarkStart w:id="291" w:name="__Fieldmark__141_3204654553"/>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3204654553"/>
            <w:bookmarkStart w:id="293" w:name="__Fieldmark__142_3204654553"/>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3204654553"/>
            <w:bookmarkStart w:id="295" w:name="__Fieldmark__143_3204654553"/>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3204654553"/>
            <w:bookmarkStart w:id="297" w:name="__Fieldmark__144_3204654553"/>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3204654553"/>
            <w:bookmarkStart w:id="299" w:name="__Fieldmark__145_3204654553"/>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3204654553"/>
            <w:bookmarkStart w:id="301" w:name="__Fieldmark__146_3204654553"/>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3204654553"/>
            <w:bookmarkStart w:id="303" w:name="__Fieldmark__147_3204654553"/>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3204654553"/>
            <w:bookmarkStart w:id="305" w:name="__Fieldmark__148_3204654553"/>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3204654553"/>
            <w:bookmarkStart w:id="307" w:name="__Fieldmark__149_3204654553"/>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3204654553"/>
            <w:bookmarkStart w:id="309" w:name="__Fieldmark__150_3204654553"/>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3204654553"/>
            <w:bookmarkStart w:id="311" w:name="__Fieldmark__151_3204654553"/>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3204654553"/>
            <w:bookmarkStart w:id="313" w:name="__Fieldmark__152_3204654553"/>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3204654553"/>
            <w:bookmarkStart w:id="315" w:name="__Fieldmark__153_3204654553"/>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3204654553"/>
            <w:bookmarkStart w:id="317" w:name="__Fieldmark__154_3204654553"/>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3204654553"/>
            <w:bookmarkStart w:id="319" w:name="__Fieldmark__155_3204654553"/>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3204654553"/>
            <w:bookmarkStart w:id="321" w:name="__Fieldmark__156_3204654553"/>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3204654553"/>
            <w:bookmarkStart w:id="323" w:name="__Fieldmark__157_3204654553"/>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3204654553"/>
            <w:bookmarkStart w:id="325" w:name="__Fieldmark__158_3204654553"/>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3204654553"/>
            <w:bookmarkStart w:id="327" w:name="__Fieldmark__159_3204654553"/>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3204654553"/>
            <w:bookmarkStart w:id="329" w:name="__Fieldmark__160_3204654553"/>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3204654553"/>
            <w:bookmarkStart w:id="331" w:name="__Fieldmark__161_3204654553"/>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3204654553"/>
            <w:bookmarkStart w:id="333" w:name="__Fieldmark__162_3204654553"/>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3204654553"/>
            <w:bookmarkStart w:id="335" w:name="__Fieldmark__163_3204654553"/>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3204654553"/>
            <w:bookmarkStart w:id="337" w:name="__Fieldmark__164_3204654553"/>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3204654553"/>
            <w:bookmarkStart w:id="339" w:name="__Fieldmark__165_3204654553"/>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3204654553"/>
            <w:bookmarkStart w:id="341" w:name="__Fieldmark__166_3204654553"/>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3204654553"/>
            <w:bookmarkStart w:id="343" w:name="__Fieldmark__167_3204654553"/>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3204654553"/>
            <w:bookmarkStart w:id="346" w:name="__Fieldmark__168_3204654553"/>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3204654553"/>
            <w:bookmarkStart w:id="348" w:name="__Fieldmark__169_3204654553"/>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3204654553"/>
            <w:bookmarkStart w:id="350" w:name="__Fieldmark__170_3204654553"/>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3204654553"/>
            <w:bookmarkStart w:id="352" w:name="__Fieldmark__171_3204654553"/>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3204654553"/>
            <w:bookmarkStart w:id="354" w:name="__Fieldmark__172_3204654553"/>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3204654553"/>
            <w:bookmarkStart w:id="356" w:name="__Fieldmark__173_3204654553"/>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3204654553"/>
            <w:bookmarkStart w:id="358" w:name="__Fieldmark__174_3204654553"/>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3204654553"/>
            <w:bookmarkStart w:id="360" w:name="__Fieldmark__175_3204654553"/>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3204654553"/>
            <w:bookmarkStart w:id="362" w:name="__Fieldmark__176_3204654553"/>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3204654553"/>
            <w:bookmarkStart w:id="364" w:name="__Fieldmark__177_3204654553"/>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3204654553"/>
            <w:bookmarkStart w:id="366" w:name="__Fieldmark__178_3204654553"/>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3204654553"/>
            <w:bookmarkStart w:id="368" w:name="__Fieldmark__179_3204654553"/>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3204654553"/>
            <w:bookmarkStart w:id="370" w:name="__Fieldmark__180_3204654553"/>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3204654553"/>
            <w:bookmarkStart w:id="372" w:name="__Fieldmark__181_3204654553"/>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3204654553"/>
            <w:bookmarkStart w:id="374" w:name="__Fieldmark__182_3204654553"/>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3204654553"/>
            <w:bookmarkStart w:id="376" w:name="__Fieldmark__183_3204654553"/>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3204654553"/>
            <w:bookmarkStart w:id="378" w:name="__Fieldmark__184_3204654553"/>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3204654553"/>
            <w:bookmarkStart w:id="380" w:name="__Fieldmark__185_3204654553"/>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3204654553"/>
            <w:bookmarkStart w:id="382" w:name="__Fieldmark__186_3204654553"/>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3204654553"/>
            <w:bookmarkStart w:id="384" w:name="__Fieldmark__187_3204654553"/>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3204654553"/>
            <w:bookmarkStart w:id="386" w:name="__Fieldmark__188_3204654553"/>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3204654553"/>
            <w:bookmarkStart w:id="388" w:name="__Fieldmark__189_3204654553"/>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3204654553"/>
            <w:bookmarkStart w:id="390" w:name="__Fieldmark__190_3204654553"/>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3204654553"/>
            <w:bookmarkStart w:id="392" w:name="__Fieldmark__191_3204654553"/>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3204654553"/>
            <w:bookmarkStart w:id="394" w:name="__Fieldmark__192_3204654553"/>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3204654553"/>
            <w:bookmarkStart w:id="396" w:name="__Fieldmark__193_3204654553"/>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3204654553"/>
            <w:bookmarkStart w:id="398" w:name="__Fieldmark__194_3204654553"/>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3204654553"/>
            <w:bookmarkStart w:id="400" w:name="__Fieldmark__195_3204654553"/>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3204654553"/>
            <w:bookmarkStart w:id="402" w:name="__Fieldmark__196_3204654553"/>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3204654553"/>
            <w:bookmarkStart w:id="404" w:name="__Fieldmark__197_3204654553"/>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3204654553"/>
            <w:bookmarkStart w:id="406" w:name="__Fieldmark__198_3204654553"/>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3204654553"/>
            <w:bookmarkStart w:id="408" w:name="__Fieldmark__199_3204654553"/>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3204654553"/>
            <w:bookmarkStart w:id="410" w:name="__Fieldmark__200_3204654553"/>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3204654553"/>
            <w:bookmarkStart w:id="412" w:name="__Fieldmark__201_3204654553"/>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3204654553"/>
            <w:bookmarkStart w:id="414" w:name="__Fieldmark__202_3204654553"/>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3204654553"/>
            <w:bookmarkStart w:id="416" w:name="__Fieldmark__203_3204654553"/>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3204654553"/>
            <w:bookmarkStart w:id="418" w:name="__Fieldmark__204_3204654553"/>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3204654553"/>
            <w:bookmarkStart w:id="420" w:name="__Fieldmark__205_3204654553"/>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3204654553"/>
            <w:bookmarkStart w:id="422" w:name="__Fieldmark__206_3204654553"/>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3204654553"/>
            <w:bookmarkStart w:id="424" w:name="__Fieldmark__207_3204654553"/>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3204654553"/>
            <w:bookmarkStart w:id="426" w:name="__Fieldmark__208_3204654553"/>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3204654553"/>
            <w:bookmarkStart w:id="428" w:name="__Fieldmark__209_3204654553"/>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3204654553"/>
            <w:bookmarkStart w:id="430" w:name="__Fieldmark__210_3204654553"/>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3204654553"/>
            <w:bookmarkStart w:id="432" w:name="__Fieldmark__211_3204654553"/>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3204654553"/>
            <w:bookmarkStart w:id="434" w:name="__Fieldmark__212_3204654553"/>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3204654553"/>
            <w:bookmarkStart w:id="436" w:name="__Fieldmark__213_3204654553"/>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3204654553"/>
            <w:bookmarkStart w:id="438" w:name="__Fieldmark__214_3204654553"/>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3204654553"/>
            <w:bookmarkStart w:id="440" w:name="__Fieldmark__215_3204654553"/>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3204654553"/>
            <w:bookmarkStart w:id="442" w:name="__Fieldmark__216_3204654553"/>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3204654553"/>
            <w:bookmarkStart w:id="444" w:name="__Fieldmark__217_3204654553"/>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3204654553"/>
            <w:bookmarkStart w:id="446" w:name="__Fieldmark__218_3204654553"/>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3204654553"/>
            <w:bookmarkStart w:id="448" w:name="__Fieldmark__219_3204654553"/>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3204654553"/>
            <w:bookmarkStart w:id="450" w:name="__Fieldmark__220_3204654553"/>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3204654553"/>
            <w:bookmarkStart w:id="452" w:name="__Fieldmark__221_3204654553"/>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3204654553"/>
            <w:bookmarkStart w:id="454" w:name="__Fieldmark__222_3204654553"/>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3204654553"/>
            <w:bookmarkStart w:id="456" w:name="__Fieldmark__223_3204654553"/>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3204654553"/>
            <w:bookmarkStart w:id="458" w:name="__Fieldmark__224_3204654553"/>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3204654553"/>
            <w:bookmarkStart w:id="460" w:name="__Fieldmark__225_3204654553"/>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3204654553"/>
            <w:bookmarkStart w:id="462" w:name="__Fieldmark__226_3204654553"/>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3204654553"/>
            <w:bookmarkStart w:id="464" w:name="__Fieldmark__227_3204654553"/>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3204654553"/>
            <w:bookmarkStart w:id="466" w:name="__Fieldmark__228_3204654553"/>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3204654553"/>
            <w:bookmarkStart w:id="468" w:name="__Fieldmark__229_3204654553"/>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3204654553"/>
            <w:bookmarkStart w:id="470" w:name="__Fieldmark__230_3204654553"/>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3204654553"/>
            <w:bookmarkStart w:id="472" w:name="__Fieldmark__231_3204654553"/>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3204654553"/>
            <w:bookmarkStart w:id="474" w:name="__Fieldmark__232_3204654553"/>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3204654553"/>
            <w:bookmarkStart w:id="476" w:name="__Fieldmark__233_3204654553"/>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3204654553"/>
            <w:bookmarkStart w:id="478" w:name="__Fieldmark__234_3204654553"/>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3204654553"/>
            <w:bookmarkStart w:id="480" w:name="__Fieldmark__235_3204654553"/>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3204654553"/>
            <w:bookmarkStart w:id="482" w:name="__Fieldmark__236_3204654553"/>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3204654553"/>
            <w:bookmarkStart w:id="484" w:name="__Fieldmark__237_3204654553"/>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3204654553"/>
            <w:bookmarkStart w:id="486" w:name="__Fieldmark__238_3204654553"/>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3204654553"/>
            <w:bookmarkStart w:id="488" w:name="__Fieldmark__239_3204654553"/>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3204654553"/>
            <w:bookmarkStart w:id="490" w:name="__Fieldmark__240_3204654553"/>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3204654553"/>
            <w:bookmarkStart w:id="492" w:name="__Fieldmark__241_3204654553"/>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3204654553"/>
            <w:bookmarkStart w:id="494" w:name="__Fieldmark__242_3204654553"/>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3204654553"/>
            <w:bookmarkStart w:id="496" w:name="__Fieldmark__243_3204654553"/>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3204654553"/>
            <w:bookmarkStart w:id="498" w:name="__Fieldmark__244_3204654553"/>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3204654553"/>
            <w:bookmarkStart w:id="500" w:name="__Fieldmark__245_3204654553"/>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3204654553"/>
            <w:bookmarkStart w:id="502" w:name="__Fieldmark__246_3204654553"/>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3204654553"/>
            <w:bookmarkStart w:id="504" w:name="__Fieldmark__247_3204654553"/>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3204654553"/>
            <w:bookmarkStart w:id="506" w:name="__Fieldmark__248_3204654553"/>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3204654553"/>
            <w:bookmarkStart w:id="508" w:name="__Fieldmark__249_3204654553"/>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3204654553"/>
            <w:bookmarkStart w:id="510" w:name="__Fieldmark__250_3204654553"/>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3204654553"/>
            <w:bookmarkStart w:id="512" w:name="__Fieldmark__251_3204654553"/>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3204654553"/>
            <w:bookmarkStart w:id="514" w:name="__Fieldmark__252_3204654553"/>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3204654553"/>
            <w:bookmarkStart w:id="516" w:name="__Fieldmark__253_3204654553"/>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3204654553"/>
            <w:bookmarkStart w:id="518" w:name="__Fieldmark__254_3204654553"/>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3204654553"/>
            <w:bookmarkStart w:id="520" w:name="__Fieldmark__255_3204654553"/>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3204654553"/>
            <w:bookmarkStart w:id="522" w:name="__Fieldmark__256_3204654553"/>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3204654553"/>
            <w:bookmarkStart w:id="524" w:name="__Fieldmark__257_3204654553"/>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3204654553"/>
            <w:bookmarkStart w:id="526" w:name="__Fieldmark__258_3204654553"/>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3204654553"/>
            <w:bookmarkStart w:id="528" w:name="__Fieldmark__259_3204654553"/>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3204654553"/>
            <w:bookmarkStart w:id="530" w:name="__Fieldmark__260_3204654553"/>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3204654553"/>
            <w:bookmarkStart w:id="532" w:name="__Fieldmark__261_3204654553"/>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3204654553"/>
            <w:bookmarkStart w:id="534" w:name="__Fieldmark__262_3204654553"/>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3204654553"/>
            <w:bookmarkStart w:id="536" w:name="__Fieldmark__263_3204654553"/>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3204654553"/>
            <w:bookmarkStart w:id="538" w:name="__Fieldmark__264_3204654553"/>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3204654553"/>
            <w:bookmarkStart w:id="540" w:name="__Fieldmark__265_3204654553"/>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3204654553"/>
            <w:bookmarkStart w:id="542" w:name="__Fieldmark__266_3204654553"/>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3204654553"/>
            <w:bookmarkStart w:id="544" w:name="__Fieldmark__267_3204654553"/>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3204654553"/>
            <w:bookmarkStart w:id="546" w:name="__Fieldmark__268_3204654553"/>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3204654553"/>
            <w:bookmarkStart w:id="548" w:name="__Fieldmark__269_3204654553"/>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3204654553"/>
            <w:bookmarkStart w:id="550" w:name="__Fieldmark__270_3204654553"/>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3204654553"/>
            <w:bookmarkStart w:id="552" w:name="__Fieldmark__271_3204654553"/>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3204654553"/>
            <w:bookmarkStart w:id="554" w:name="__Fieldmark__272_3204654553"/>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3204654553"/>
            <w:bookmarkStart w:id="556" w:name="__Fieldmark__273_3204654553"/>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3204654553"/>
            <w:bookmarkStart w:id="558" w:name="__Fieldmark__274_3204654553"/>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3204654553"/>
            <w:bookmarkStart w:id="560" w:name="__Fieldmark__275_3204654553"/>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3204654553"/>
            <w:bookmarkStart w:id="562" w:name="__Fieldmark__276_3204654553"/>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3204654553"/>
            <w:bookmarkStart w:id="564" w:name="__Fieldmark__277_3204654553"/>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3204654553"/>
            <w:bookmarkStart w:id="566" w:name="__Fieldmark__278_3204654553"/>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3204654553"/>
            <w:bookmarkStart w:id="568" w:name="__Fieldmark__279_3204654553"/>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3204654553"/>
            <w:bookmarkStart w:id="570" w:name="__Fieldmark__280_3204654553"/>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3204654553"/>
            <w:bookmarkStart w:id="572" w:name="__Fieldmark__281_3204654553"/>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3204654553"/>
            <w:bookmarkStart w:id="574" w:name="__Fieldmark__282_3204654553"/>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3204654553"/>
            <w:bookmarkStart w:id="576" w:name="__Fieldmark__283_3204654553"/>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3204654553"/>
            <w:bookmarkStart w:id="578" w:name="__Fieldmark__284_3204654553"/>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3204654553"/>
            <w:bookmarkStart w:id="580" w:name="__Fieldmark__285_3204654553"/>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3204654553"/>
            <w:bookmarkStart w:id="582" w:name="__Fieldmark__286_3204654553"/>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种植的作物</w:t>
            </w:r>
          </w:p>
          <w:p>
            <w:pPr>
              <w:pStyle w:val="Normal"/>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3204654553"/>
      <w:bookmarkStart w:id="584" w:name="__Fieldmark__287_3204654553"/>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3204654553"/>
      <w:bookmarkStart w:id="586" w:name="__Fieldmark__288_3204654553"/>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3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5-12-1                                               </w:t>
    </w:r>
    <w:r>
      <w:rPr>
        <w:szCs w:val="18"/>
      </w:rPr>
      <w:t>实施日期</w:t>
    </w:r>
    <w:r>
      <w:rPr>
        <w:szCs w:val="18"/>
      </w:rPr>
      <w:t>Enforced on</w:t>
    </w:r>
    <w:r>
      <w:rPr>
        <w:szCs w:val="18"/>
      </w:rPr>
      <w:t>：</w:t>
    </w:r>
    <w:r>
      <w:rPr>
        <w:szCs w:val="18"/>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3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5-12-1                                               </w:t>
    </w:r>
    <w:r>
      <w:rPr>
        <w:szCs w:val="18"/>
      </w:rPr>
      <w:t>实施日期</w:t>
    </w:r>
    <w:r>
      <w:rPr>
        <w:szCs w:val="18"/>
      </w:rPr>
      <w:t>Enforced on</w:t>
    </w:r>
    <w:r>
      <w:rPr>
        <w:szCs w:val="18"/>
      </w:rPr>
      <w:t>：</w:t>
    </w:r>
    <w:r>
      <w:rPr>
        <w:szCs w:val="18"/>
      </w:rPr>
      <w:t>20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00:00Z</dcterms:created>
  <dc:creator>zhjb</dc:creator>
  <dc:description/>
  <cp:keywords/>
  <dc:language>en-US</dc:language>
  <cp:lastModifiedBy>Shao</cp:lastModifiedBy>
  <cp:lastPrinted>2012-02-02T16:45:00Z</cp:lastPrinted>
  <dcterms:modified xsi:type="dcterms:W3CDTF">2025-12-19T08:00:00Z</dcterms:modified>
  <cp:revision>2</cp:revision>
  <dc:subject/>
  <dc:title>OFDC-CHINA有机农场认证调查表</dc:title>
</cp:coreProperties>
</file>